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青岛科技大学本科毕业设计（论文）撰写规范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（理工类）</w:t>
      </w:r>
    </w:p>
    <w:p>
      <w:pPr>
        <w:pStyle w:val="21"/>
        <w:spacing w:lineRule="exact" w:line="600" w:before="0" w:after="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提高毕业设计（论文）质量，特对我校本科毕业设计（论文）撰写规范作如下规定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内容要求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一般应包括以下八个主要组成部分：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1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封面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采用全校统一制作格式，填写的内容为：论文题目、指导教师姓名、辅导教师姓名、学生姓名、学生学号、学生所在学院（部）、专业、班级、完成日期。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2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中文摘要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文摘要应是毕业设计（论文）的中心内容，应具有独立性和自含性，即读者不需要阅读全文，就能获得必要的毕业设计（论文）信息。摘要内容涉及本项科研工作的目的和意义、研究方法、研究成果、结论。要注意突出毕业设计（论文）中具有创造性的成果和具有新见解的部分。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3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英文摘要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英文摘要应与中文摘要相对应。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4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目录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目录作为毕业设计（论文）的提纲，是其各组成部分的小标题，应简明扼要。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5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毕业设计（论文）正文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正文是主体，一般由引言（绪论、前言）开始，以结论（或讨论）结束。毕业设计（论文）的内容可因科研项目的性质不同而变化，一般可包括理论分析、计算方法、实验装置和测试方法，经过整理加工的实验结果与理论计算结果的比较分析和讨论，以及本研究方法与已有研究方法的比较等。设计（论文）正文及说明书不少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0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字。</w:t>
      </w:r>
    </w:p>
    <w:p>
      <w:pPr>
        <w:pStyle w:val="Normal"/>
        <w:spacing w:lineRule="exact" w:line="600"/>
        <w:ind w:firstLine="538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6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参考文献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参考文献是撰写毕业设计（论文）时引用的有关图书资料。应按文中引用出现的顺序列全，附于文末。</w:t>
      </w:r>
    </w:p>
    <w:p>
      <w:pPr>
        <w:pStyle w:val="Normal"/>
        <w:spacing w:lineRule="exact" w:line="600"/>
        <w:ind w:firstLine="64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7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附录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重要的测试结果、图表、程序等可列在附录中。</w:t>
      </w:r>
    </w:p>
    <w:p>
      <w:pPr>
        <w:pStyle w:val="Normal"/>
        <w:spacing w:lineRule="exact" w:line="600"/>
        <w:ind w:firstLine="64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8.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致谢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对给予各类资助、指导和协助完成研究工作以及提供各种条件的单位和个人表示感谢。致谢应实事求是，切忌滥用浮夸之词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撰写规范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毕业设计（论文）封面一律打印，按统一要求进行装订。题目一般不宜超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个汉字。模板中已定义好格式，直接输入即可。或输入后选择相应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目使用“封面论文题目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指导教师、辅导教师、学生姓名和学生学号使用“封面作者信息”样式来格式化。</w:t>
      </w:r>
    </w:p>
    <w:p>
      <w:pPr>
        <w:pStyle w:val="Normal"/>
        <w:spacing w:lineRule="exact" w:line="600"/>
        <w:ind w:firstLine="624"/>
        <w:rPr>
          <w:rFonts w:ascii="仿宋_GB2312;Arial Unicode MS" w:hAnsi="仿宋_GB2312;Arial Unicode MS" w:eastAsia="仿宋_GB2312;Arial Unicode MS" w:cs="宋体;SimSun"/>
          <w:spacing w:val="-4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pacing w:val="-4"/>
          <w:sz w:val="32"/>
          <w:szCs w:val="32"/>
        </w:rPr>
        <w:t>学院（部）、专业和班级使用“封面作者单位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、月和日使用“封面论文日期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color w:val="FF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文摘要字数不宜超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其内容次序为：题目、“摘要”二字、摘要正文、关键词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目可以分成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或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行，使用“中文论文题目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2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⑵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目下空一行居中打印“摘要”二字，字间空一格，使用“中文摘要标题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摘要”二字下打印摘要正文，使用“中文摘要正文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pacing w:val="-6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4 \* GB2 </w:instrText>
      </w:r>
      <w:r>
        <w:rPr>
          <w:rFonts w:eastAsia="仿宋_GB2312;Arial Unicode MS" w:cs="仿宋_GB2312;Arial Unicode MS" w:ascii="仿宋_GB2312;Arial Unicode MS" w:hAnsi="仿宋_GB2312;Arial Unicode MS"/>
          <w:spacing w:val="-6"/>
          <w:sz w:val="32"/>
          <w:szCs w:val="32"/>
          <w:lang w:val="en-US" w:eastAsia="en-US"/>
        </w:rPr>
      </w:r>
      <w:r>
        <w:rPr>
          <w:sz w:val="32"/>
          <w:spacing w:val="-6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  <w:lang w:val="en-US" w:eastAsia="en-US"/>
        </w:rPr>
        <w:t>⑷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  <w:lang w:val="en-US" w:eastAsia="en-US"/>
        </w:rPr>
      </w:r>
      <w:r>
        <w:rPr>
          <w:sz w:val="32"/>
          <w:spacing w:val="-6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摘要正文下换行打印“关键词”三字，使用“中文关键词标题”样式来格式化。其后为关键词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关键词数量为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－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个，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每个关键词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之间用分号分开，使用“中文关键词内容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5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页眉为“中文摘要”，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小五宋体居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，通栏下划线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页脚居中加入页码，页码为罗马数字编号，如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I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II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格式为小五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Times New Roma</w:t>
      </w:r>
      <w:r>
        <w:rPr>
          <w:rFonts w:eastAsia="仿宋_GB2312;Arial Unicode MS" w:ascii="仿宋_GB2312;Arial Unicode MS" w:hAnsi="仿宋_GB2312;Arial Unicode MS"/>
          <w:color w:val="000000"/>
          <w:spacing w:val="6"/>
          <w:sz w:val="32"/>
          <w:szCs w:val="32"/>
        </w:rPr>
        <w:t>n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字体，居中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英文摘要其内容次序为：题目、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ABSTRACT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摘要正文、关键词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英文摘要题目全部采用大写字母，可分成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行打印，英文摘要不宜超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5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个实词，使用“英文论文题目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2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⑵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目下空三行居中打印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ABSTRACT”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使用“英文摘要标题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摘要正文每句首字母大写，摘要正文使用“英文摘要正文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4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摘要正文后换行打印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KEY  WORDS: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 使用“英文关键词标题”样式来格式化。其后关键词小写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每个关键词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之间用分号分开，关键词内容使用“英文关键词内容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color w:val="0000FF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5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页眉为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ABSTRACT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小五</w:t>
      </w:r>
      <w:r>
        <w:rPr>
          <w:rFonts w:eastAsia="仿宋_GB2312;Arial Unicode MS" w:ascii="仿宋_GB2312;Arial Unicode MS" w:hAnsi="仿宋_GB2312;Arial Unicode MS"/>
          <w:color w:val="000000"/>
          <w:spacing w:val="6"/>
          <w:sz w:val="32"/>
          <w:szCs w:val="32"/>
        </w:rPr>
        <w:t>Times New Roman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居中，通栏下划线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页脚居中加入页码，页码为罗马数字编号，如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I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III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格式为小五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Times New Roman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字体，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居中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目录格式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目     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使用“目录标题”样式来格式化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rPr/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前言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………………………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使用“目录章标题”样式格式化）</w:t>
      </w:r>
    </w:p>
    <w:p>
      <w:pPr>
        <w:pStyle w:val="Normal"/>
        <w:spacing w:lineRule="exact" w:line="600"/>
        <w:rPr/>
      </w:pP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章标题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……………………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（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使用“目录章标题”样式格式化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节标题………………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使用“目录节标题”样式格式化）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pacing w:val="-6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1.1.1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小节标题……………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（使用“目录小节标题”样式格式化）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pacing w:val="-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1.1.1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小节子标题…………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（使用“目录小节子标题”样式格式化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正文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标题单独占一行，编号及格式按下要求：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章”标题写成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XXXXX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使用“论文正文章标题”样式来格式化，每章新起一页。前言属于章，标题为“前言”，使用“论文正文章标题”样式来格式化，新起一页开始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章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节”写成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1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使用“论文正文节标题”样式来格式化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小节”写成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1.1”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使用“论文正文小节标题”样式来格式化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小节子标题”写成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1.1.1”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使用“论文正文小节子标题”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节数最多不超过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X.X.X.X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2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⑵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论文正文使用“论文正文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图：图左右居中放置，使用“嵌入式”排版。图中一律采用英文标注。在图的下方注明图题，图题采用中（上）英（下）文对照，中文图题占一行使用“论文正文图中文标题”样式来格式化，英文图题占一行使用“论文正文图英文标题”样式来格式化。引用图应在图题右上角标出文献来源。图应有“自明性”，即读者只看图、图题和图例，不阅读毕业设计（论文）正文，就可以理解图意。图号按章顺序编号，如“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第三章第二图，图的英文单词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Figure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或者缩写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Fig.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如果图中含有几个不同部分，应将分图号标注在分图的左上角，并在图题下列出各部分内容。绘图必须工整、清晰、规范。其中机械零件图按机械制图规格要求；示意图应能清楚反映图示内容；照片应在右下角给出放大标尺；实验结果曲线图应制成方框图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若图中有附注，采用英文小写字母顺序编号，每项一行，附注写在图或表的下方，标注的上方。使用“论文正文图或表格标注”样式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4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格：表格左右居中放置，表序及表名置于表的上方。在表格的上方注明表名标题，表名标题采用中（上）英（下）文对照，中文标题占一行使用“论文正文表格中文标题”样式来格式化，英文标题占一行使用“论文正文表格英文标题”样式来格式化。表格按章顺序编号，如“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为第三章第二表格，表格的英文单词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Table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或者缩写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Tab.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格中文表头使用“论文正文表格中文表头”样式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格英文表头使用“论文正文表格英文表头”样式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格中文内容使用“论文正文表格中文内容”样式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格英文内容使用“论文正文表格英文内容”样式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表中参数应标明量和单位的符号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若表中有附注，采用英文小写字母顺序编号，附注写在图或表的下方。使用“论文正文图或表格标注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样式来格式化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5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w:t>⑸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公式：公式书写在文中另起一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与正文段落字号相适应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公式后应注明序号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其编号用括号括起写在右边行末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该序号按章顺序编排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如公式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-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为第三章第二公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Word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编辑数学公式时采取如下格式。</w:t>
      </w:r>
    </w:p>
    <w:p>
      <w:pPr>
        <w:pStyle w:val="Normal"/>
        <w:autoSpaceDE w:val="false"/>
        <w:spacing w:lineRule="exact" w:line="600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en-US" w:eastAsia="en-US"/>
        </w:rPr>
        <w:object w:dxaOrig="706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10.2pt;width:353.25pt;height:11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9532344" r:id="rId2"/>
        </w:objec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156" w:after="0"/>
        <w:ind w:left="0"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6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量和单位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要严格执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GB31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～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10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有关量和单位的规定（具体要求请参阅《常用量和单位》</w:t>
      </w:r>
      <w:r>
        <w:rPr>
          <w:rFonts w:ascii="Symbol" w:hAnsi="Symbol" w:cs="Symbol" w:eastAsia="Symbol"/>
          <w:sz w:val="32"/>
          <w:szCs w:val="32"/>
        </w:rPr>
        <w:t>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计量出版社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。  单位名称的书写，可以采用国际通用符号，也可以用中文名称，但全文应统一，不得两种混用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参考文献（参照国家标准《文后参考文献著录规则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GB T7714-200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</w:rPr>
        <w:instrText xml:space="preserve"> = 1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以“参考文献”为标题，使用“参考文献标题”样式来格式化。中文参考文献使用“中文参考文献”样式来格式化。英文参考文献使用“英文参考文献”样式来格式化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</w:rPr>
        <w:instrText xml:space="preserve"> = 2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⑵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按毕业设计（论文）中参考文献出现的先后顺序用阿拉伯数字连续编号，将序号置于方括号内，如下：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李树尘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陈永编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材料工艺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化学工业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00.9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～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7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王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崔林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纳米材料表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J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青岛化工学院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2001,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12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～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3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并视具体情况将序号作为上角标（使用公式编辑器），或作为毕业设计（论文）的组成部分。如：“……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×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对此做了研究。”或“数学模型见文献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”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</w:rPr>
        <w:instrText xml:space="preserve"> = 3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参考文献中每条项目应齐全。文献中的作者应全部列出；作者姓名之间用逗号分开；中外人名一律采用姓在前，名在后的著录法。</w:t>
      </w:r>
    </w:p>
    <w:p>
      <w:pPr>
        <w:pStyle w:val="Normal"/>
        <w:spacing w:lineRule="exact" w:line="600"/>
        <w:ind w:firstLine="640"/>
        <w:rPr/>
      </w:pPr>
      <w:r>
        <w:fldChar w:fldCharType="begin"/>
      </w:r>
      <w:r>
        <w:rPr>
          <w:sz w:val="32"/>
          <w:szCs w:val="32"/>
          <w:rFonts w:eastAsia="仿宋_GB2312;Arial Unicode MS" w:cs="仿宋_GB2312;Arial Unicode MS" w:ascii="仿宋_GB2312;Arial Unicode MS" w:hAnsi="仿宋_GB2312;Arial Unicode MS"/>
        </w:rPr>
        <w:instrText xml:space="preserve"> = 4 \* GB2 </w:instrTex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示例</w:t>
      </w:r>
      <w:r>
        <w:rPr>
          <w:rFonts w:ascii="宋体;SimSun" w:hAnsi="宋体;SimSun" w:cs="宋体;SimSun" w:eastAsia="仿宋_GB2312;Arial Unicode MS"/>
          <w:sz w:val="32"/>
          <w:szCs w:val="32"/>
        </w:rPr>
        <w:t>     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①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普通图书、学位论文、技术报告、会议文集、汇编、多卷书、丛书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：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第一作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其他题名信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其他作者（译者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版本项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引文页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：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余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集团研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书籍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200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79-193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全国文献工作标准化技术委员会第七分委员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GB / T 5795-198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标准书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S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标准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86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3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辛希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信息技术与信息服务国际研讨会论文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A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[C]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社会科学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,1994. 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4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孙玉文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汉语变调构词研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D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大学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2000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5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顾炎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昌平山水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京东考古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古籍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82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6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王夫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宋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刻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金陵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曾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845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清同治四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7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赵耀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新时代的工业工程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/OL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台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天下文化出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8[1998-09-6]http://www.ie.nthu.edu.tw/info/ie.newie.htm(Big5)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②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著中的析出文献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析出文献第一作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析出文献题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析出文献其他作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著主要作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著题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其他题名信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版本项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析出文献的页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l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程根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199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长江洪水的成因与减灾对策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许厚泽，赵其国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长江流域洪涝灾害与科技对策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科学出版社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99:32-36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陈晋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张惠民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朱士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蓟县震旦亚界研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地质        科学院天津地质矿产研究所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震旦亚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天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天津科学技术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80:56-114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3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白书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植物开花研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李承森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植物科学进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高等教育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98:146-163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4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马克思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关于《工资、价格和利润》的报告札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M]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马克思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恩格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马克思恩格斯全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人民出版社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82:505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5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钟文发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非线性规划在可燃毒物配置中的应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C]//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赵玮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运筹学的理论与应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运筹学会第五届大会论文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西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西安电子科技大学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96:468-471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6]WEINSTEIN L,SWERTZ M N.Pathogenic properties of invading microorganism [M]//SODEMAN W A,Jr.,SODEMAN W A.Pathologic physiology:mechanisms of disease. Philadelphia:Saunders,1974:745-772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③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连续出版物（期刊、报纸）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作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题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其他题名信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-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地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版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地质学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地质论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J].1936,1(1)-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地质出版社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36-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图书馆学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图书馆学通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J].1957(l)-1990(4)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图书馆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57-1990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3]American Association for the Advancement of Science. Science[J].1883,1(1)-.Washington,D.C.:American Association for the Advancement of Science,1883-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④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连续出版物中的析出文献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firstLine="608"/>
        <w:rPr>
          <w:rFonts w:ascii="仿宋_GB2312;Arial Unicode MS" w:hAnsi="仿宋_GB2312;Arial Unicode MS" w:eastAsia="仿宋_GB2312;Arial Unicode MS" w:cs="宋体;SimSun"/>
          <w:spacing w:val="-8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析出文献作者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析出文献题名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连续出版物题名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其他题名信息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卷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期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):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页码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pacing w:val="-8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李晓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张庆红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叶瑾琳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气候学研究的若干理论问题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J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北京大学学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自然科学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99,35(1):101-106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刘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郑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姜础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谋古猿牙齿测量数据的统计分析及其在分类研究上的意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J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科学通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99,44(23):2481-2488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[3]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傅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赵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李佳路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大风沙过后的思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[N/OL]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北京青年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2000-04-12(14)[2005-07-12].http://www.bjyouth.com.cn/Bgb/20000412/GB/4216%5ED0412B1401.htm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[4]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莫少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数字式中文全文文献格式的设计与研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[J/OL]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情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1999,18(4):1-6[2001-07-08].http://periodical.wanfangdata.com.cn/periodical/gbxb/qbxb99/qbxb9904/990407.htm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[5]KANAMORI H.Shaking without quaking  [J].Science,1998,279(5359):2063-2064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[6]CAPLAN P.Cataloging internet resources [J].The Public Access Computer Systems Review, 1993, 4(2):61 - 66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⑤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利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利申请者或所有者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利题名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利国别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利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公告日期或公开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姜锡洲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一种温热外敷药制备方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88105607,3[P]. 1989-07-26.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西安电子科技大学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光折变自适应光外差探测方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中国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01128777.2[P/OL].2002-03-06[2002-05-28].http://211.152.9.47/sipoasp/zljs/hyjs-yx-new.asp?recid=01128777.2&amp;Ieixin=0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⑥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电子文献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格式</w:t>
      </w:r>
    </w:p>
    <w:p>
      <w:pPr>
        <w:pStyle w:val="Normal"/>
        <w:spacing w:lineRule="exact" w:line="600"/>
        <w:ind w:firstLine="592"/>
        <w:rPr/>
      </w:pP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作者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题名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其他题名信息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[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文献类型标志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文献载体标志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出版地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: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出版者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出版年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更新或修改日期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)[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引用日期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].</w:t>
      </w:r>
      <w:r>
        <w:rPr>
          <w:rFonts w:ascii="仿宋_GB2312;Arial Unicode MS" w:hAnsi="仿宋_GB2312;Arial Unicode MS" w:cs="宋体;SimSun" w:eastAsia="仿宋_GB2312;Arial Unicode MS"/>
          <w:spacing w:val="-12"/>
          <w:sz w:val="32"/>
          <w:szCs w:val="32"/>
        </w:rPr>
        <w:t>获取和访问路径</w:t>
      </w:r>
      <w:r>
        <w:rPr>
          <w:rFonts w:eastAsia="仿宋_GB2312;Arial Unicode MS" w:cs="宋体;SimSun" w:ascii="仿宋_GB2312;Arial Unicode MS" w:hAnsi="仿宋_GB2312;Arial Unicode MS"/>
          <w:spacing w:val="-12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示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:</w:t>
      </w:r>
    </w:p>
    <w:p>
      <w:pPr>
        <w:pStyle w:val="Normal"/>
        <w:spacing w:lineRule="exact" w:line="600"/>
        <w:ind w:left="1076" w:hanging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1]Online Computer Library Center,Inc.History of OCLC [EB/OL].[2000-01-08].http://www.oclc.org/about/history/default.htm.</w:t>
      </w:r>
    </w:p>
    <w:p>
      <w:pPr>
        <w:pStyle w:val="Normal"/>
        <w:spacing w:lineRule="exact" w:line="600"/>
        <w:ind w:left="1076" w:hanging="48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[2]HOPKINSON A.UNIMARC and metadata:Dublin Core[EB/OL]. [1999-12-08].http://</w:t>
      </w:r>
      <w:hyperlink r:id="rId4">
        <w:r>
          <w:rPr>
            <w:rStyle w:val="InternetLink"/>
            <w:rFonts w:eastAsia="仿宋_GB2312;Arial Unicode MS" w:ascii="仿宋_GB2312;Arial Unicode MS" w:hAnsi="仿宋_GB2312;Arial Unicode MS"/>
            <w:sz w:val="32"/>
            <w:szCs w:val="32"/>
          </w:rPr>
          <w:t>www.ills.org/IV/ifla64/138-161e.htm</w:t>
        </w:r>
      </w:hyperlink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⑦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文献类型和标志代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77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文 献 类 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标 志 代 码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普通图书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会议录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汇编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报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期刊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J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学位论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报告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标准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专利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数据库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DB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计算机程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CP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电子公告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EB</w:t>
            </w:r>
          </w:p>
        </w:tc>
      </w:tr>
    </w:tbl>
    <w:p>
      <w:pPr>
        <w:pStyle w:val="Normal"/>
        <w:spacing w:lineRule="exact" w:line="600"/>
        <w:ind w:firstLine="640"/>
        <w:jc w:val="left"/>
        <w:rPr/>
      </w:pPr>
      <w:r>
        <w:rPr>
          <w:rFonts w:cs="宋体;SimSun"/>
        </w:rPr>
        <w:t>⑧</w:t>
      </w:r>
      <w:r>
        <w:rPr/>
        <w:t>电子文献载体和标志代码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19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载 体 类 型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标 志 代 码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磁带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(magnetic tape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MT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磁盘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(disk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DK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光盘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(CD-ROM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CD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联机网络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(online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OL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设计）论文的附录标题使用“附录标题”来格式化。依次为附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附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……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编号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录题目使用“附录题目”来格式化。章、节、正文、图、表类似论文正文有使用对应附录样式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录中的图表公式另编排序号，与正文分开。如“附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-1 XXX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为附录一中第一章第一表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致谢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致谢标题为“致谢”，使用“致谢标题”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致谢正文使用“致谢正文”来格式化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9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任务书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格大小不能变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共两页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张纸正反面打印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内容可以打印，也可以手写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开题报告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格大小不能变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共两页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张纸正反面打印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内容可以打印，也可以手写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综合评定意见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表格大小不能变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张纸单独打印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内容可以打印，也可以手写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三、打印及装订要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型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双面打印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页眉：单页：“青岛科技大学本科毕业设计（论文）”；双页：论文题目；小五宋体居中，通栏下划线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页码：居中，小五号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Times New Roman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字体。</w:t>
      </w:r>
    </w:p>
    <w:p>
      <w:pPr>
        <w:pStyle w:val="Normal"/>
        <w:spacing w:lineRule="exact" w:line="600"/>
        <w:ind w:firstLine="584"/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页边距：上</w:t>
      </w: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2.5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厘米，下</w:t>
      </w: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2.0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厘米，左</w:t>
      </w: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2.5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厘米，右</w:t>
      </w:r>
      <w:r>
        <w:rPr>
          <w:rFonts w:eastAsia="仿宋_GB2312;Arial Unicode MS" w:ascii="仿宋_GB2312;Arial Unicode MS" w:hAnsi="仿宋_GB2312;Arial Unicode MS"/>
          <w:spacing w:val="-14"/>
          <w:sz w:val="32"/>
          <w:szCs w:val="32"/>
        </w:rPr>
        <w:t>2.0</w:t>
      </w:r>
      <w:r>
        <w:rPr>
          <w:rFonts w:ascii="仿宋_GB2312;Arial Unicode MS" w:hAnsi="仿宋_GB2312;Arial Unicode MS" w:eastAsia="仿宋_GB2312;Arial Unicode MS"/>
          <w:spacing w:val="-14"/>
          <w:sz w:val="32"/>
          <w:szCs w:val="32"/>
        </w:rPr>
        <w:t>厘米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距边界：页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厘米，页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厘米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文的标点符号为半角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文，输入中文和中文的标点符号时，切换到中文输入法状态下输入，请设置如图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drawing>
          <wp:inline distT="0" distB="0" distL="0" distR="0">
            <wp:extent cx="1209675" cy="247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所示。英文的标点符号为半角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英文，输入英文和英文的标点符号时，切换到英文输入法状态下输入，如果在中文输入状态下输入，请设置如图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drawing>
          <wp:inline distT="0" distB="0" distL="0" distR="0">
            <wp:extent cx="1209675" cy="247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所示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论文左边装订成册，顺序依次为：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1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封面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2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文摘要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3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英文摘要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4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目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5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毕业设计（论文）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6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参考文献 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7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附录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8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致谢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9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青岛科技大学本科毕业设计（论文）任务书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10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青岛科技大学本科毕业设计（论文）开题报告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11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青岛科技大学本科毕业设计（论文）综合评定意见表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论文结构模板中各部分的样式已经设置好，直接输入内容后从样式下拉框（如下图示）设置相应样式即可。如果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WORD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没有显示样式下拉框，则从菜单“视图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-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具栏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-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格式”打开格式工具栏。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21920</wp:posOffset>
            </wp:positionV>
            <wp:extent cx="5029200" cy="3676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Word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样式下拉框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四、其他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办法自公布之日起执行。原有关规定自本办法公布之日起停止使用。各专业可根据本专业特点制定实施细则。</w:t>
      </w:r>
    </w:p>
    <w:p>
      <w:pPr>
        <w:pStyle w:val="Style14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本办法由教务处负责解释。</w:t>
      </w:r>
    </w:p>
    <w:p>
      <w:pPr>
        <w:sectPr>
          <w:footerReference w:type="default" r:id="rId8"/>
          <w:type w:val="nextPage"/>
          <w:pgSz w:w="11906" w:h="16838"/>
          <w:pgMar w:left="1531" w:right="1531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：</w:t>
      </w:r>
      <w:r>
        <w:rPr>
          <w:rFonts w:ascii="仿宋_GB2312;Arial Unicode MS" w:hAnsi="仿宋_GB2312;Arial Unicode MS" w:cs="宋体;SimSun" w:eastAsia="仿宋_GB2312;Arial Unicode MS"/>
          <w:spacing w:val="-8"/>
          <w:sz w:val="32"/>
          <w:szCs w:val="32"/>
        </w:rPr>
        <w:t>青岛科技大学本科毕业设计（论文）撰写规范样式一览表</w:t>
      </w:r>
    </w:p>
    <w:p>
      <w:pPr>
        <w:pStyle w:val="Normal"/>
        <w:jc w:val="center"/>
        <w:rPr/>
      </w:pPr>
      <w:r>
        <w:rPr>
          <w:rFonts w:ascii="宋体;SimSun" w:hAnsi="宋体;SimSun" w:eastAsia="仿宋_GB2312;Arial Unicode MS"/>
          <w:b/>
          <w:bCs/>
          <w:sz w:val="32"/>
          <w:szCs w:val="28"/>
        </w:rPr>
        <w:t>附件</w:t>
      </w:r>
      <w:r>
        <w:rPr>
          <w:rFonts w:eastAsia="仿宋_GB2312;Arial Unicode MS" w:ascii="宋体;SimSun" w:hAnsi="宋体;SimSun"/>
          <w:b/>
          <w:bCs/>
          <w:sz w:val="32"/>
          <w:szCs w:val="28"/>
        </w:rPr>
        <w:t>1</w:t>
      </w:r>
      <w:r>
        <w:rPr>
          <w:rFonts w:ascii="宋体;SimSun" w:hAnsi="宋体;SimSun" w:eastAsia="仿宋_GB2312;Arial Unicode MS"/>
          <w:b/>
          <w:bCs/>
          <w:sz w:val="32"/>
          <w:szCs w:val="28"/>
        </w:rPr>
        <w:t>：</w:t>
      </w:r>
      <w:r>
        <w:rPr/>
        <w:t>青岛科技大学本科毕业设计（论文）撰写规范样式一览表</w:t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69"/>
        <w:gridCol w:w="720"/>
        <w:gridCol w:w="720"/>
        <w:gridCol w:w="902"/>
        <w:gridCol w:w="1590"/>
        <w:gridCol w:w="748"/>
        <w:gridCol w:w="748"/>
        <w:gridCol w:w="692"/>
        <w:gridCol w:w="972"/>
        <w:gridCol w:w="397"/>
        <w:gridCol w:w="397"/>
        <w:gridCol w:w="1052"/>
        <w:gridCol w:w="937"/>
        <w:gridCol w:w="538"/>
        <w:gridCol w:w="538"/>
        <w:gridCol w:w="724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论文部分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属性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格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段落常规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段落缩进（单位：字符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段落间距（单位：行）</w:t>
            </w:r>
          </w:p>
        </w:tc>
      </w:tr>
      <w:tr>
        <w:trPr>
          <w:trHeight w:val="7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样式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样式基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后续段落样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字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对齐方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纲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特殊格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度量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段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段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行距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论文题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作者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作者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面论文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摘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论文题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摘要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摘要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关键词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关键词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摘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论文题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ri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摘要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ri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摘要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关键词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ri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关键词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章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小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录小节子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正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章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小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小节子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图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楷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图英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英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中文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英文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中文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表格英文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正文图或表格标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献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文献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参考文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文参考文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题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章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小节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小节子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中文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英文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图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楷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图英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英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中文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英文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中文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表格英文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imes New Rom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附录图或表格标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致谢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致谢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致谢正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行缩进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表格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表格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表格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表格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表格标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表格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表格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表格短文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表格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务书表格标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定意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评定意见表格标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评定意见表格表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粗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居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评定意见表格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评定意见表格标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段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文文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a.</w:t>
      </w:r>
      <w:r>
        <w:rPr/>
        <w:t>样式名称中的其它未标注的格式采用</w:t>
      </w:r>
      <w:r>
        <w:rPr/>
        <w:t>Word</w:t>
      </w:r>
      <w:r>
        <w:rPr/>
        <w:t>默认格式。</w:t>
      </w:r>
    </w:p>
    <w:p>
      <w:pPr>
        <w:pStyle w:val="Normal"/>
        <w:ind w:firstLine="420"/>
        <w:rPr/>
      </w:pPr>
      <w:r>
        <w:rPr/>
        <w:t>b.</w:t>
      </w:r>
      <w:r>
        <w:rPr/>
        <w:t>字形为文字的加粗，倾斜，下滑线，字符边框和字符底纹</w:t>
      </w:r>
    </w:p>
    <w:p>
      <w:pPr>
        <w:pStyle w:val="Normal"/>
        <w:ind w:firstLine="420"/>
        <w:rPr/>
      </w:pPr>
      <w:r>
        <w:rPr/>
        <w:t>c.</w:t>
      </w:r>
      <w:r>
        <w:rPr/>
        <w:t>为统一习惯，后续段落样式一律采用了“正文”，这样在输入“正文”样式的内容后，直接使用样式下拉框中相应样式就可以直接套用所需格式。</w:t>
      </w:r>
    </w:p>
    <w:p>
      <w:pPr>
        <w:sectPr>
          <w:footerReference w:type="default" r:id="rId9"/>
          <w:type w:val="nextPage"/>
          <w:pgSz w:orient="landscape" w:w="16838" w:h="11906"/>
          <w:pgMar w:left="1531" w:right="1531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/>
      </w:pPr>
      <w:r>
        <w:rPr/>
        <w:t>d.</w:t>
      </w:r>
      <w:r>
        <w:rPr/>
        <w:t>如有错误及遗漏请告知教务处</w:t>
      </w:r>
    </w:p>
    <w:p>
      <w:pPr>
        <w:pStyle w:val="Style14"/>
        <w:rPr/>
      </w:pPr>
      <w:r>
        <w:rPr/>
      </w:r>
    </w:p>
    <w:sectPr>
      <w:footerReference w:type="default" r:id="rId10"/>
      <w:type w:val="nextPage"/>
      <w:pgSz w:w="11906" w:h="16838"/>
      <w:pgMar w:left="1531" w:right="1418" w:gutter="0" w:header="0" w:top="153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楷体_GB2312;Arial Unicode MS" w:hAnsi="楷体_GB2312;Arial Unicode MS" w:eastAsia="楷体_GB2312;Arial Unicode M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7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8">
    <w:name w:val="任务书表格短文标题"/>
    <w:basedOn w:val="Normal"/>
    <w:next w:val="Normal"/>
    <w:qFormat/>
    <w:pPr/>
    <w:rPr>
      <w:b/>
      <w:szCs w:val="21"/>
    </w:rPr>
  </w:style>
  <w:style w:type="paragraph" w:styleId="Style19">
    <w:name w:val="任务书表格内容"/>
    <w:basedOn w:val="Normal"/>
    <w:next w:val="Normal"/>
    <w:qFormat/>
    <w:pPr/>
    <w:rPr/>
  </w:style>
  <w:style w:type="paragraph" w:styleId="Style20">
    <w:name w:val="任务书表格标注"/>
    <w:basedOn w:val="Normal"/>
    <w:next w:val="Normal"/>
    <w:qFormat/>
    <w:pPr/>
    <w:rPr/>
  </w:style>
  <w:style w:type="paragraph" w:styleId="Style21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22">
    <w:name w:val="开题报告表格表头"/>
    <w:basedOn w:val="Normal"/>
    <w:next w:val="Normal"/>
    <w:qFormat/>
    <w:pPr>
      <w:jc w:val="center"/>
    </w:pPr>
    <w:rPr>
      <w:b/>
    </w:rPr>
  </w:style>
  <w:style w:type="paragraph" w:styleId="Style23">
    <w:name w:val="开题报告表格内容"/>
    <w:basedOn w:val="Normal"/>
    <w:next w:val="Normal"/>
    <w:qFormat/>
    <w:pPr/>
    <w:rPr/>
  </w:style>
  <w:style w:type="paragraph" w:styleId="Style24">
    <w:name w:val="开题报告表格标注"/>
    <w:basedOn w:val="Normal"/>
    <w:next w:val="Normal"/>
    <w:qFormat/>
    <w:pPr/>
    <w:rPr>
      <w:szCs w:val="21"/>
    </w:rPr>
  </w:style>
  <w:style w:type="paragraph" w:styleId="Style25">
    <w:name w:val="开题报告表格短文标题"/>
    <w:basedOn w:val="Normal"/>
    <w:next w:val="Normal"/>
    <w:qFormat/>
    <w:pPr/>
    <w:rPr>
      <w:b/>
      <w:szCs w:val="21"/>
    </w:rPr>
  </w:style>
  <w:style w:type="paragraph" w:styleId="Style2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  <w:szCs w:val="20"/>
    </w:rPr>
  </w:style>
  <w:style w:type="paragraph" w:styleId="Style27">
    <w:name w:val="文本块"/>
    <w:basedOn w:val="Normal"/>
    <w:qFormat/>
    <w:pPr>
      <w:spacing w:lineRule="auto" w:line="300"/>
      <w:ind w:left="210" w:right="359" w:hanging="0"/>
      <w:jc w:val="center"/>
    </w:pPr>
    <w:rPr>
      <w:rFonts w:ascii="黑体;SimHei" w:hAnsi="黑体;SimHei" w:eastAsia="黑体;SimHei" w:cs="宋体;SimSun"/>
      <w:b/>
      <w:sz w:val="32"/>
      <w:szCs w:val="36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Style28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29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30">
    <w:name w:val="综合评定意见表格内容"/>
    <w:basedOn w:val="Normal"/>
    <w:next w:val="Normal"/>
    <w:qFormat/>
    <w:pPr/>
    <w:rPr>
      <w:szCs w:val="21"/>
    </w:rPr>
  </w:style>
  <w:style w:type="paragraph" w:styleId="Style31">
    <w:name w:val="综合评定意见表格标注"/>
    <w:basedOn w:val="Normal"/>
    <w:next w:val="Normal"/>
    <w:qFormat/>
    <w:pPr/>
    <w:rPr/>
  </w:style>
  <w:style w:type="paragraph" w:styleId="Style32">
    <w:name w:val="正文一"/>
    <w:basedOn w:val="Normal"/>
    <w:qFormat/>
    <w:pPr>
      <w:ind w:firstLine="205"/>
    </w:pPr>
    <w:rPr>
      <w:rFonts w:ascii="仿宋_GB2312;Arial Unicode MS" w:hAnsi="仿宋_GB2312;Arial Unicode MS" w:eastAsia="仿宋_GB2312;Arial Unicode MS"/>
      <w:sz w:val="30"/>
    </w:rPr>
  </w:style>
  <w:style w:type="paragraph" w:styleId="Style33">
    <w:name w:val="标题一"/>
    <w:basedOn w:val="Normal"/>
    <w:qFormat/>
    <w:pPr>
      <w:jc w:val="center"/>
    </w:pPr>
    <w:rPr>
      <w:rFonts w:eastAsia="方正大标宋简体;宋体-方正超大字符集"/>
      <w:sz w:val="4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lls.org/IV/ifla64/138-161e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00:00Z</dcterms:created>
  <dc:creator>微软用户</dc:creator>
  <dc:description/>
  <cp:keywords/>
  <dc:language>en-US</dc:language>
  <cp:lastModifiedBy>User</cp:lastModifiedBy>
  <cp:lastPrinted>2012-11-19T09:44:00Z</cp:lastPrinted>
  <dcterms:modified xsi:type="dcterms:W3CDTF">2013-03-15T03:14:00Z</dcterms:modified>
  <cp:revision>4</cp:revision>
  <dc:subject/>
  <dc:title> </dc:title>
</cp:coreProperties>
</file>